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ind w:left="9204" w:hanging="0"/>
        <w:outlineLvl w:val="0"/>
        <w:rPr/>
      </w:pPr>
      <w:r>
        <w:rPr/>
        <w:t>Приложение №1</w:t>
      </w:r>
    </w:p>
    <w:p>
      <w:pPr>
        <w:pStyle w:val="Style17"/>
        <w:spacing w:before="0" w:after="0"/>
        <w:ind w:left="9204" w:hanging="0"/>
        <w:rPr/>
      </w:pPr>
      <w:r>
        <w:rPr/>
        <w:t xml:space="preserve">к Порядку формирования перечня </w:t>
      </w:r>
    </w:p>
    <w:p>
      <w:pPr>
        <w:pStyle w:val="Style17"/>
        <w:spacing w:before="0" w:after="0"/>
        <w:ind w:left="9204" w:hanging="0"/>
        <w:rPr/>
      </w:pPr>
      <w:r>
        <w:rPr/>
        <w:t xml:space="preserve">налоговых расходов </w:t>
      </w:r>
    </w:p>
    <w:p>
      <w:pPr>
        <w:pStyle w:val="Style17"/>
        <w:spacing w:before="0" w:after="0"/>
        <w:ind w:left="9204" w:hanging="0"/>
        <w:rPr/>
      </w:pPr>
      <w:r>
        <w:rPr/>
        <w:t xml:space="preserve">и оценки налоговых расходов </w:t>
      </w:r>
    </w:p>
    <w:p>
      <w:pPr>
        <w:pStyle w:val="Style17"/>
        <w:spacing w:before="0" w:after="0"/>
        <w:ind w:left="9204" w:hanging="0"/>
        <w:rPr/>
      </w:pPr>
      <w:r>
        <w:rPr/>
        <w:t xml:space="preserve">Сергиево-Посадского городского округа </w:t>
      </w:r>
    </w:p>
    <w:p>
      <w:pPr>
        <w:pStyle w:val="Normal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D3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ЕНЬ </w:t>
        <w:br/>
        <w:t>кураторов налоговых расходов</w:t>
      </w:r>
      <w:bookmarkEnd w:id="0"/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12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419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677"/>
        <w:gridCol w:w="3182"/>
        <w:gridCol w:w="2754"/>
      </w:tblGrid>
      <w:tr>
        <w:trPr>
          <w:trHeight w:val="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о-правовые акты городского округа, которыми предусматриваются налоговые льготы и иные преференции по налога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атор налогового расхода</w:t>
            </w:r>
          </w:p>
        </w:tc>
      </w:tr>
      <w:tr>
        <w:trPr>
          <w:trHeight w:val="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2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ы,  предоставляемые муниципальным учреждениям, созданным органами местного самоуправления Сергиево-Посадского городского округа в отношении земельных участков, используемых ими для непосредственного выполнения возложенных на них функций- в виде освобождения полностью от уплаты земельного налог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 второй Пункта 4.1. решения Совета депутатов городского округа от 28.11.2019 №11/06-МЗ «Об установлении на территории Сергиево-Посадского городского округа Московской области земельного налога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Сергиево-Посадского городского округа</w:t>
            </w:r>
          </w:p>
        </w:tc>
      </w:tr>
      <w:tr>
        <w:trPr>
          <w:trHeight w:val="4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е органам местного самоуправления Сергиево-Посадского городского округа в отношении земельных участков общего пользования населенных пунктов, занятые площадями, улицами, проездами, автомобильными дорогами, набережными, скверами, бульварами, парками, пляжами 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иде освобождения от уплаты земельного налога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 третий Пункта 4.1. решения Совета депутатов городского округа от 28.11.2019 №11/06-МЗ «Об установлении на территории Сергиево-Посадского городского округа Московской области земельного налога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Сергиево-Посадского городского округа</w:t>
            </w:r>
          </w:p>
        </w:tc>
      </w:tr>
      <w:tr>
        <w:trPr>
          <w:trHeight w:val="22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ьготы, предоставляемые лицам, на которых распространяется действие Федерального закона «О ветеранах»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емельному налогу предоставляемые в виде уменьшения налоговой базы на величину кадастровой стоимости 6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лицам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ным ветеранами и инвалидами в соответствии с Федеральным законом от 12.01.1995 № 5-ФЗ «О ветеранах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 второй пункта 4.3. решения Совета депутатов городского округа от 28.11.2019 № 11/06-МЗ «Об установлении на территории Сергиево-Посадского городского округа Московской области земельного налога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Сергиево-Посадского городского округа</w:t>
            </w:r>
          </w:p>
        </w:tc>
      </w:tr>
      <w:tr>
        <w:trPr>
          <w:trHeight w:val="22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ы, предоставляемые  членам семей военнослужащих, сотрудников МВД, сотрудников ФСБ, погибших (умерших) при исполнении обязанностей военной службы (служебных обязанностей): уменьшение налоговой базы на величину кадастровой стоимости 6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 третий пункта 4.3. решения Совета депутатов городского округа от 28.11.2019 №11/06-МЗ «Об установлении на территории Сергиево-Посадского городского округа Московской области земельного налога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Сергиево-Посадского городского округа</w:t>
            </w:r>
          </w:p>
        </w:tc>
      </w:tr>
      <w:tr>
        <w:trPr>
          <w:trHeight w:val="22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ы, предоставляемые многодетным семья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бождение от уплаты земельного налога в отношении одного земельного участка, предоставленного (приобретенного) для личного подсобного хозяйства, садоводства, огородничества, а также дачного строительства и индивидуального жилищного строительства граждан, имеющих трех и более несовершеннолетних детей, среднедушевой доход семьи которых ниже двухкратной величины прожиточного минимума, установленной в Московской области на душу населения, несовершеннолетних лиц, являющихся собственниками земельного участка совместно с гражданами, имеющих трех и более несовершеннолетних детей, среднедушевой доход семьи которых ниже двухкратной величины прожиточного минимума, установленной в Московской области на душу населения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вобождение от уплаты налога на имущество физических лиц в отношении одного объекта налогообложения жилого назначения по выбору налогоплательщика: комната, квартира, часть квартиры, индивидуальный жилой дом, часть жилого дома граждан, имеющих трех и более несовершеннолетних детей, среднедушевой доход семьи которых ниже двухкратной величины прожиточного минимума, установленной в Московской области на душу населения, несовершеннолетних лиц, являющихся собственниками земельного участка совместно с гражданами, имеющих трех и более несовершеннолетних детей, среднедушевой доход семьи которых ниже двухкратной величины прожиточного минимума, установленной в Московской области на душу населения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ы второй и третий пункта 4.2. решения Совета депутатов городского округа от 28.11.2019 №11/06-МЗ «Об установлении на территории Сергиево-Посадского городского округа Московской области земельного налог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4.1, 4.2. Решения Совета депутатов Сергиево-Посадского городского округа Московской области от 28.11.2019 №11/07-МЗ «Об установлении на территории Сергиево-Посадского городского округа Московской области налога на имущество физических лиц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Сергиево-Посадского городского округа</w:t>
            </w:r>
          </w:p>
        </w:tc>
      </w:tr>
      <w:tr>
        <w:trPr>
          <w:trHeight w:val="22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ы, предоставляемые малоимущим граждан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ьшение на 50 процентов суммы земельного налога в отношении одного земельного участка, предоставленного (приобретенного) для личного подсобного хозяйства, садоводства, огородничества, а также дачного строительства и индивидуального жилищного строительства  малоимущим семьям и малоимущим одиноко проживающим гражданам, среднедушевой доход которых ниже величины прожиточного минимума, установленной в Московской области на душу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ьшение на 50 процентов суммы суммы налога на имущество физических лиц в отношении одного объекта налогообложения жилого назначения по выбору налогоплательщика: комната, квартира, часть квартиры, индивидуальный жилой дом, часть жилого дома малоимущим семьям и малоимущим одиноко проживающим гражданам, среднедушевой доход которых ниже величины прожиточного минимума, установленной в Московской области на душу на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4.4. решения Совета депутатов городского округа от 28.11.2019 №11/06-МЗ «Об установлении на территории Сергиево-Посадского городского округа Московской области земельного налог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5 Решения Совета депутатов Сергиево-Посадского городского округа Московской области от 28.11.2019 №11/07-МЗ «Об установлении на территории Сергиево-Посадского городского округа Московской области налога на имущество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Сергиево-Посадского городского округ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02:00Z</dcterms:created>
  <dc:creator>Konstantinov</dc:creator>
  <dc:description>exif_MSED_dc57516b13a51f8fd3863d0ff53a471e45f2d76b7bc92cbbd2fc05b157a15df9</dc:description>
  <cp:keywords/>
  <dc:language>en-US</dc:language>
  <cp:lastModifiedBy>Ольга С. Родионова</cp:lastModifiedBy>
  <cp:lastPrinted>2020-02-10T10:49:00Z</cp:lastPrinted>
  <dcterms:modified xsi:type="dcterms:W3CDTF">2020-05-14T14:49:00Z</dcterms:modified>
  <cp:revision>6</cp:revision>
  <dc:subject/>
  <dc:title/>
</cp:coreProperties>
</file>